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left="0" w:hanging="0"/>
        <w:rPr/>
      </w:pPr>
      <w:r>
        <w:rPr/>
        <w:t>Diagram klas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statycznej struktury problemu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lasy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 (</w:t>
      </w:r>
      <w:r>
        <w:rPr>
          <w:bCs/>
          <w:i/>
          <w:sz w:val="40"/>
          <w:szCs w:val="40"/>
        </w:rPr>
        <w:t>uogólnienie</w:t>
      </w:r>
      <w:r>
        <w:rPr>
          <w:bCs/>
          <w:sz w:val="40"/>
          <w:szCs w:val="40"/>
        </w:rPr>
        <w:t xml:space="preserve">, </w:t>
      </w:r>
      <w:r>
        <w:rPr>
          <w:bCs/>
          <w:i/>
          <w:sz w:val="40"/>
          <w:szCs w:val="40"/>
        </w:rPr>
        <w:t>stowarzyszenie</w:t>
      </w:r>
      <w:r>
        <w:rPr>
          <w:bCs/>
          <w:sz w:val="40"/>
          <w:szCs w:val="4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3595</wp:posOffset>
                </wp:positionH>
                <wp:positionV relativeFrom="paragraph">
                  <wp:posOffset>30480</wp:posOffset>
                </wp:positionV>
                <wp:extent cx="3627120" cy="14128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413000"/>
                          <a:chOff x="0" y="0"/>
                          <a:chExt cx="362700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pt;width:285.65pt;height:111.25pt" coordorigin="1297,48" coordsize="5713,2225">
                <v:group id="shape_0" style="position:absolute;left:5229;top:48;width:1780;height:20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229;top:48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493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1308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078,865" to="5228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899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7;top:49;width:1779;height:2224">
                  <v:shape id="shape_0" stroked="t" o:allowincell="f" style="position:absolute;left:1297;top:49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49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123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51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erspektywy widzenia modelu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kazuje klasy i atrybuty, asocjacje i generalizacj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535</wp:posOffset>
                </wp:positionH>
                <wp:positionV relativeFrom="paragraph">
                  <wp:posOffset>243205</wp:posOffset>
                </wp:positionV>
                <wp:extent cx="5828030" cy="14941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19.15pt;width:458.9pt;height:117.65pt" coordorigin="741,383" coordsize="9178,2353">
                <v:shape id="shape_0" stroked="t" o:allowincell="f" style="position:absolute;left:8139;top:383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828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2292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383;width:1779;height:2001">
                  <v:shape id="shape_0" stroked="t" o:allowincell="f" style="position:absolute;left:4578;top:38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82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644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1274" to="8138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383;width:1779;height:2001">
                  <v:shape id="shape_0" stroked="t" o:allowincell="f" style="position:absolute;left:741;top:38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82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644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1022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specyfikacyjny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model projektu (architektury)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sz w:val="40"/>
          <w:szCs w:val="40"/>
        </w:rPr>
        <w:t>pokazuje interfejsy i ich klasyfikację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nie pokazuje metod</w:t>
      </w:r>
    </w:p>
    <w:p>
      <w:pPr>
        <w:pStyle w:val="Normal"/>
        <w:numPr>
          <w:ilvl w:val="0"/>
          <w:numId w:val="14"/>
        </w:numPr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model projektu i implementacji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sz w:val="40"/>
          <w:szCs w:val="40"/>
        </w:rPr>
        <w:t>określa strukturę danych i dziedziczenie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peracje są metodami klasy</w:t>
      </w:r>
    </w:p>
    <w:p>
      <w:pPr>
        <w:pStyle w:val="Normal"/>
        <w:spacing w:before="120" w:after="0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Uogólnienie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Klasyfikacja, modele na różnych poziomach abstrak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0020</wp:posOffset>
                </wp:positionH>
                <wp:positionV relativeFrom="paragraph">
                  <wp:posOffset>242570</wp:posOffset>
                </wp:positionV>
                <wp:extent cx="2633980" cy="31984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120" cy="3198600"/>
                          <a:chOff x="0" y="0"/>
                          <a:chExt cx="2634120" cy="3198600"/>
                        </a:xfrm>
                      </wpg:grpSpPr>
                      <wpg:grpSp>
                        <wpg:cNvGrpSpPr/>
                        <wpg:grpSpPr>
                          <a:xfrm>
                            <a:off x="705600" y="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76040"/>
                            <a:ext cx="112824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5520" y="1976040"/>
                            <a:ext cx="1128240" cy="122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65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068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76480" y="1270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70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108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41084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40600"/>
                            <a:ext cx="150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4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74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19.1pt;width:207.4pt;height:251.85pt" coordorigin="2252,382" coordsize="4148,5037">
                <v:group id="shape_0" style="position:absolute;left:3363;top:382;width:1777;height:1999">
                  <v:shape id="shape_0" stroked="t" o:allowincell="f" style="position:absolute;left:3363;top:382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63;top:826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63;top:1641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52;top:3494;width:1777;height:1703">
                  <v:shape id="shape_0" stroked="t" o:allowincell="f" style="position:absolute;left:2252;top:3494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2;top:3938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2;top:4753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623;top:3494;width:1777;height:1925">
                  <v:shape id="shape_0" stroked="t" o:allowincell="f" style="position:absolute;left:4623;top:3494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23;top:3938;width:1776;height:10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23;top:4975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105,2382" to="4252,2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3,2382" to="4400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2604" to="4400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2604" to="4253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3123" to="5512,3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3123" to="3142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3,3123" to="5513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klasyfikacja bytów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specyfikacyjny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klasyfikacja interfejsów (operacji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hierarchia dziedziczenia języka programowania</w: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2"/>
        </w:numPr>
        <w:spacing w:before="240" w:after="120"/>
        <w:ind w:left="0" w:hanging="0"/>
        <w:rPr/>
      </w:pPr>
      <w:r>
        <w:rPr>
          <w:sz w:val="40"/>
          <w:szCs w:val="40"/>
        </w:rPr>
        <w:t>Ograniczenia klasyfik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</wp:posOffset>
                </wp:positionH>
                <wp:positionV relativeFrom="paragraph">
                  <wp:posOffset>139065</wp:posOffset>
                </wp:positionV>
                <wp:extent cx="2713990" cy="164846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648440"/>
                          <a:chOff x="0" y="0"/>
                          <a:chExt cx="271404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753120"/>
                            <a:ext cx="1311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complete, disjoin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95pt;width:213.7pt;height:129.8pt" coordorigin="399,219" coordsize="4274,2596">
                <v:shape id="shape_0" stroked="t" o:allowincell="f" style="position:absolute;left:1512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2,1035" to="2400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1035" to="254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1257" to="254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257" to="2402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3662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128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777" to="366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8;top:1405;width:206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complete, disjoin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8705</wp:posOffset>
                </wp:positionH>
                <wp:positionV relativeFrom="paragraph">
                  <wp:posOffset>139065</wp:posOffset>
                </wp:positionV>
                <wp:extent cx="2712720" cy="164846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48440"/>
                          <a:chOff x="0" y="0"/>
                          <a:chExt cx="271260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ydraul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599400"/>
                            <a:ext cx="905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{incomple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verlapping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95pt;width:213.6pt;height:129.8pt" coordorigin="5683,219" coordsize="4272,2596">
                <v:shape id="shape_0" stroked="t" o:allowincell="f" style="position:absolute;left:6796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eka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ydraul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36,1035" to="7684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6,1035" to="783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257" to="7833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1257" to="768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8946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657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1777" to="8947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0;top:1163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{incomplete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verlapping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5" w:hanging="0"/>
        <w:rPr/>
      </w:pPr>
      <w:r>
        <w:rPr>
          <w:sz w:val="40"/>
          <w:szCs w:val="40"/>
        </w:rPr>
        <w:t>domyślnie:</w:t>
      </w:r>
      <w:r>
        <w:rPr/>
        <w:t xml:space="preserve"> </w:t>
      </w:r>
      <w:r>
        <w:rPr>
          <w:rFonts w:cs="Arial Narrow" w:ascii="Arial Narrow" w:hAnsi="Arial Narrow"/>
          <w:sz w:val="40"/>
          <w:szCs w:val="40"/>
          <w:lang w:val="en-US"/>
        </w:rPr>
        <w:t>incomplete, disjoin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40"/>
        </w:rPr>
      </w:pPr>
      <w:r>
        <w:rPr>
          <w:rFonts w:cs="Times New Roman" w:ascii="Times New Roman" w:hAnsi="Times New Roman"/>
          <w:b w:val="false"/>
          <w:i w:val="false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??</w:t>
        <w:tab/>
        <w:t>Spójność diagramu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207645</wp:posOffset>
                </wp:positionV>
                <wp:extent cx="2637790" cy="2815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815560"/>
                          <a:chOff x="0" y="0"/>
                          <a:chExt cx="2637720" cy="281556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amochó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e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2056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616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6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229752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mfib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7520" y="1665000"/>
                            <a:ext cx="45900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0" y="0"/>
                              <a:ext cx="160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" y="720"/>
                              <a:ext cx="6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8320"/>
                              <a:ext cx="1522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3758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1645920"/>
                            <a:ext cx="446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57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61560"/>
                              <a:ext cx="154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5560"/>
                              <a:ext cx="36504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6.35pt;width:207.7pt;height:221.7pt" coordorigin="1030,327" coordsize="4154,4434">
                <v:shape id="shape_0" stroked="t" o:allowincell="f" style="position:absolute;left:2143;top:327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0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amochó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3,1147" to="3031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3,1147" to="31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369" to="31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1369" to="3033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42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19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892" to="429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43;top:3945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mfib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15;top:2949;width:721;height:989">
                  <v:line id="shape_0" from="3985,2949" to="423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950" to="4236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3041" to="4225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129" to="4105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1;top:2919;width:702;height:1004">
                  <v:line id="shape_0" from="1951,2920" to="1955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919" to="219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3016" to="2199,3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3101" to="2653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Atrybuty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nazwa i nieformalny opis znaczenia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rPr/>
      </w:pPr>
      <w:r>
        <w:rPr>
          <w:b/>
          <w:bCs/>
          <w:sz w:val="40"/>
          <w:szCs w:val="40"/>
        </w:rPr>
        <w:t>Model implementacyjn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nazwa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[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krotność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]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: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typ = wartość-domyślna 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właściwości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spacing w:before="48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atrybutu w modelu:</w:t>
      </w:r>
    </w:p>
    <w:p>
      <w:pPr>
        <w:pStyle w:val="Normal"/>
        <w:tabs>
          <w:tab w:val="clear" w:pos="709"/>
          <w:tab w:val="left" w:pos="1254" w:leader="none"/>
        </w:tabs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+</w:t>
      </w:r>
      <w:r>
        <w:rPr>
          <w:sz w:val="40"/>
          <w:szCs w:val="40"/>
        </w:rPr>
        <w:tab/>
        <w:t>dostęp publicz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/>
      </w:pPr>
      <w:r>
        <w:rPr>
          <w:rFonts w:cs="Arial Narrow" w:ascii="Arial Narrow" w:hAnsi="Arial Narrow"/>
          <w:sz w:val="40"/>
          <w:szCs w:val="40"/>
        </w:rPr>
        <w:t>#</w:t>
      </w:r>
      <w:r>
        <w:rPr>
          <w:sz w:val="40"/>
          <w:szCs w:val="40"/>
        </w:rPr>
        <w:tab/>
        <w:t>dostęp chronio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–</w:t>
      </w:r>
      <w:r>
        <w:rPr>
          <w:sz w:val="40"/>
          <w:szCs w:val="40"/>
        </w:rPr>
        <w:tab/>
        <w:t>dostęp prywatny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krotność</w:t>
      </w:r>
      <w:r>
        <w:rPr>
          <w:sz w:val="40"/>
          <w:szCs w:val="40"/>
        </w:rPr>
        <w:t xml:space="preserve"> określa liczbę wartości danego atrybutu, np.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1</w:t>
      </w:r>
      <w:r>
        <w:rPr>
          <w:sz w:val="40"/>
          <w:szCs w:val="40"/>
        </w:rPr>
        <w:tab/>
        <w:t>atrybut obowiązkow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0..1</w:t>
      </w:r>
      <w:r>
        <w:rPr>
          <w:sz w:val="40"/>
          <w:szCs w:val="40"/>
        </w:rPr>
        <w:tab/>
        <w:t>atrybut opcjonaln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k</w:t>
      </w:r>
      <w:r>
        <w:rPr>
          <w:sz w:val="40"/>
          <w:szCs w:val="40"/>
        </w:rPr>
        <w:t xml:space="preserve"> lub </w:t>
      </w:r>
      <w:r>
        <w:rPr>
          <w:rFonts w:cs="Arial" w:ascii="Arial Narrow" w:hAnsi="Arial Narrow"/>
          <w:sz w:val="40"/>
          <w:szCs w:val="40"/>
        </w:rPr>
        <w:t>k..n</w:t>
      </w:r>
      <w:r>
        <w:rPr>
          <w:sz w:val="40"/>
          <w:szCs w:val="40"/>
        </w:rPr>
        <w:tab/>
        <w:t>postać ogóln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atrybutu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hangeable</w:t>
      </w:r>
      <w:r>
        <w:rPr>
          <w:sz w:val="40"/>
          <w:szCs w:val="40"/>
        </w:rPr>
        <w:tab/>
        <w:t>atrybut modyfikowalny bez ograniczeń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addOnly</w:t>
      </w:r>
      <w:r>
        <w:rPr>
          <w:sz w:val="40"/>
          <w:szCs w:val="40"/>
        </w:rPr>
        <w:tab/>
        <w:t>brak możliwości usuwania (krotność &gt; 1)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frozen</w:t>
      </w:r>
      <w:r>
        <w:rPr>
          <w:sz w:val="40"/>
          <w:szCs w:val="40"/>
        </w:rPr>
        <w:tab/>
        <w:t>atrybut stały (ustawiany podczas inicjalizacji)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41" w:leader="none"/>
          <w:tab w:val="left" w:pos="427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atrybuty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Operacje</w:t>
      </w:r>
    </w:p>
    <w:p>
      <w:pPr>
        <w:pStyle w:val="Normal"/>
        <w:numPr>
          <w:ilvl w:val="0"/>
          <w:numId w:val="14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brak lub odpowiedzialności</w:t>
      </w:r>
    </w:p>
    <w:p>
      <w:pPr>
        <w:pStyle w:val="Normal"/>
        <w:numPr>
          <w:ilvl w:val="0"/>
          <w:numId w:val="14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Normal"/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 nazwa ( lista-argumentów ) : typ { właściwości }</w:t>
      </w:r>
    </w:p>
    <w:p>
      <w:pPr>
        <w:pStyle w:val="Normal"/>
        <w:spacing w:before="480" w:after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operacji w całym modelu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b/>
          <w:bCs/>
          <w:sz w:val="40"/>
          <w:szCs w:val="40"/>
        </w:rPr>
        <w:t>lista-argumentów</w:t>
      </w:r>
      <w:r>
        <w:rPr>
          <w:sz w:val="40"/>
          <w:szCs w:val="40"/>
        </w:rPr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sposób-przekazywania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</w:t>
      </w:r>
      <w:r>
        <w:rPr>
          <w:sz w:val="40"/>
          <w:szCs w:val="40"/>
        </w:rPr>
        <w:tab/>
        <w:t>przekazanie przez wartość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/>
      </w:pPr>
      <w:r>
        <w:rPr>
          <w:rFonts w:cs="Arial" w:ascii="Arial Narrow" w:hAnsi="Arial Narrow"/>
          <w:sz w:val="40"/>
          <w:szCs w:val="40"/>
        </w:rPr>
        <w:t>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spacing w:before="24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operacji: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leaf</w:t>
      </w:r>
      <w:r>
        <w:rPr>
          <w:sz w:val="40"/>
          <w:szCs w:val="40"/>
        </w:rPr>
        <w:tab/>
        <w:t>operacja nie jest polimorficzna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sQuery</w:t>
      </w:r>
      <w:r>
        <w:rPr>
          <w:sz w:val="40"/>
          <w:szCs w:val="40"/>
        </w:rPr>
        <w:tab/>
        <w:t>operacja nie zmienia atrybutów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equential</w:t>
      </w:r>
      <w:r>
        <w:rPr>
          <w:sz w:val="40"/>
          <w:szCs w:val="40"/>
        </w:rPr>
        <w:tab/>
        <w:t>wymaga sekwencyjnego działania obiektu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guarded</w:t>
      </w:r>
      <w:r>
        <w:rPr>
          <w:sz w:val="40"/>
          <w:szCs w:val="40"/>
        </w:rPr>
        <w:tab/>
        <w:t>wykonywana rozłącznie z innymi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oncurrent</w:t>
      </w:r>
      <w:r>
        <w:rPr>
          <w:sz w:val="40"/>
          <w:szCs w:val="40"/>
        </w:rPr>
        <w:tab/>
        <w:t>wykonywana współbieżnie z inny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abstrakcyjne:</w:t>
        <w:tab/>
      </w:r>
      <w:r>
        <w:rPr>
          <w:i/>
          <w:sz w:val="40"/>
          <w:szCs w:val="40"/>
        </w:rPr>
        <w:t>kursywa</w:t>
      </w:r>
    </w:p>
    <w:p>
      <w:pPr>
        <w:pStyle w:val="Normal"/>
        <w:keepNext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socjac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wałe powiązania między obiektami, niekoniecznie typu 1–1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is relacji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rotność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kierune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09" w:leader="none"/>
        </w:tabs>
        <w:rPr>
          <w:sz w:val="40"/>
          <w:szCs w:val="40"/>
        </w:rPr>
      </w:pPr>
      <w:r>
        <w:rPr>
          <w:sz w:val="40"/>
          <w:szCs w:val="40"/>
        </w:rPr>
        <w:t>etykietka objaśniająca rol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</wp:posOffset>
                </wp:positionH>
                <wp:positionV relativeFrom="paragraph">
                  <wp:posOffset>193040</wp:posOffset>
                </wp:positionV>
                <wp:extent cx="6122670" cy="1412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2pt;width:482.05pt;height:111.25pt" coordorigin="114,304" coordsize="9641,2225">
                <v:group id="shape_0" style="position:absolute;left:4046;top:304;width:1780;height:2001">
                  <v:shape id="shape_0" stroked="t" o:allowincell="f" style="position:absolute;left:4046;top:304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749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564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121" to="4045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76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6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121" to="7977,1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155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19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05;width:1779;height:2224">
                  <v:shape id="shape_0" stroked="t" o:allowincell="f" style="position:absolute;left:114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748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491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05;width:1779;height:2223">
                  <v:shape id="shape_0" stroked="t" o:allowincell="f" style="position:absolute;left:7977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749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78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związek pojęciowy między klasami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specyfikacyjny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nawigowania między obiektami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umożliwiające tworzenie relacji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nieokreślona realizacja (dane/kod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atrybut wskazujący związany obiek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22"/>
        </w:numPr>
        <w:rPr>
          <w:sz w:val="40"/>
          <w:szCs w:val="40"/>
        </w:rPr>
      </w:pPr>
      <w:r>
        <w:rPr>
          <w:sz w:val="40"/>
          <w:szCs w:val="40"/>
        </w:rPr>
        <w:t>Ograniczenia asocjacji</w:t>
      </w:r>
    </w:p>
    <w:p>
      <w:pPr>
        <w:pStyle w:val="Normal"/>
        <w:spacing w:before="240" w:after="12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515</wp:posOffset>
                </wp:positionH>
                <wp:positionV relativeFrom="paragraph">
                  <wp:posOffset>420370</wp:posOffset>
                </wp:positionV>
                <wp:extent cx="4212590" cy="1412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412280"/>
                          <a:chOff x="0" y="0"/>
                          <a:chExt cx="421272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76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67480"/>
                            <a:ext cx="825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876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30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33.1pt;width:331.7pt;height:111.2pt" coordorigin="489,662" coordsize="6634,2224">
                <v:group id="shape_0" style="position:absolute;left:489;top:662;width:1780;height:2001">
                  <v:shape id="shape_0" stroked="t" o:allowincell="f" style="position:absolute;left:489;top:662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107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922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52;top:1119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1083;width:129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1479" to="5344,14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9;top:1552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4;top:663;width:1779;height:2222">
                  <v:shape id="shape_0" stroked="t" o:allowincell="f" style="position:absolute;left:5344;top:66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1107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2145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1095</wp:posOffset>
                </wp:positionH>
                <wp:positionV relativeFrom="paragraph">
                  <wp:posOffset>248920</wp:posOffset>
                </wp:positionV>
                <wp:extent cx="986790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Umow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37.8pt;mso-wrap-distance-left:9.05pt;mso-wrap-distance-right:9.05pt;mso-wrap-distance-top:0pt;mso-wrap-distance-bottom:0pt;margin-top:19.6pt;mso-position-vertical-relative:text;margin-left:189.8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U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7420</wp:posOffset>
                </wp:positionH>
                <wp:positionV relativeFrom="paragraph">
                  <wp:posOffset>165735</wp:posOffset>
                </wp:positionV>
                <wp:extent cx="235585" cy="188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4.85pt;mso-wrap-distance-left:9.05pt;mso-wrap-distance-right:9.05pt;mso-wrap-distance-top:0pt;mso-wrap-distance-bottom:0pt;margin-top:13.05pt;mso-position-vertical-relative:text;margin-left:27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070</wp:posOffset>
                </wp:positionH>
                <wp:positionV relativeFrom="paragraph">
                  <wp:posOffset>67310</wp:posOffset>
                </wp:positionV>
                <wp:extent cx="986790" cy="4800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Podmiot zewnętrzny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37.8pt;mso-wrap-distance-left:9.05pt;mso-wrap-distance-right:9.05pt;mso-wrap-distance-top:0pt;mso-wrap-distance-bottom:0pt;margin-top:5.3pt;mso-position-vertical-relative:text;margin-left:24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spacing w:lineRule="auto" w:line="216"/>
                        <w:jc w:val="center"/>
                        <w:rPr/>
                      </w:pPr>
                      <w:r>
                        <w:rPr/>
                        <w:t>Podmiot zewnętr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47570</wp:posOffset>
                </wp:positionH>
                <wp:positionV relativeFrom="paragraph">
                  <wp:posOffset>165735</wp:posOffset>
                </wp:positionV>
                <wp:extent cx="235585" cy="1885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4.85pt;mso-wrap-distance-left:9.05pt;mso-wrap-distance-right:9.05pt;mso-wrap-distance-top:0pt;mso-wrap-distance-bottom:0pt;margin-top:13.05pt;mso-position-vertical-relative:text;margin-left:1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2710</wp:posOffset>
                </wp:positionH>
                <wp:positionV relativeFrom="paragraph">
                  <wp:posOffset>165735</wp:posOffset>
                </wp:positionV>
                <wp:extent cx="235585" cy="1885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4.85pt;mso-wrap-distance-left:9.05pt;mso-wrap-distance-right:9.05pt;mso-wrap-distance-top:0pt;mso-wrap-distance-bottom:0pt;margin-top:13.05pt;mso-position-vertical-relative:text;margin-left:10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28290</wp:posOffset>
                </wp:positionH>
                <wp:positionV relativeFrom="paragraph">
                  <wp:posOffset>250825</wp:posOffset>
                </wp:positionV>
                <wp:extent cx="0" cy="7531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9.75pt" to="222.7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3440</wp:posOffset>
                </wp:positionH>
                <wp:positionV relativeFrom="paragraph">
                  <wp:posOffset>62230</wp:posOffset>
                </wp:positionV>
                <wp:extent cx="6121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4.9pt" to="315.3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5580</wp:posOffset>
                </wp:positionH>
                <wp:positionV relativeFrom="paragraph">
                  <wp:posOffset>62230</wp:posOffset>
                </wp:positionV>
                <wp:extent cx="0" cy="94170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4.9pt" to="315.4pt,7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8415</wp:posOffset>
                </wp:positionH>
                <wp:positionV relativeFrom="paragraph">
                  <wp:posOffset>57785</wp:posOffset>
                </wp:positionV>
                <wp:extent cx="112712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55pt" to="190.1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7620</wp:posOffset>
                </wp:positionV>
                <wp:extent cx="235585" cy="1885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4.85pt;mso-wrap-distance-left:9.05pt;mso-wrap-distance-right:9.05pt;mso-wrap-distance-top:0pt;mso-wrap-distance-bottom:0pt;margin-top:0.6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9460</wp:posOffset>
                </wp:positionH>
                <wp:positionV relativeFrom="paragraph">
                  <wp:posOffset>67310</wp:posOffset>
                </wp:positionV>
                <wp:extent cx="346710" cy="2895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{xor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8pt;mso-wrap-distance-left:9.05pt;mso-wrap-distance-right:9.05pt;mso-wrap-distance-top:0pt;mso-wrap-distance-bottom:0pt;margin-top:5.3pt;mso-position-vertical-relative:text;margin-left:2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{xo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28290</wp:posOffset>
                </wp:positionH>
                <wp:positionV relativeFrom="paragraph">
                  <wp:posOffset>43180</wp:posOffset>
                </wp:positionV>
                <wp:extent cx="1177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3.4pt" to="315.35pt,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270</wp:posOffset>
                </wp:positionH>
                <wp:positionV relativeFrom="paragraph">
                  <wp:posOffset>231775</wp:posOffset>
                </wp:positionV>
                <wp:extent cx="253365" cy="194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5.3pt;mso-wrap-distance-left:9.05pt;mso-wrap-distance-right:9.05pt;mso-wrap-distance-top:0pt;mso-wrap-distance-bottom:0pt;margin-top:18.25pt;mso-position-vertical-relative:text;margin-left:2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9560</wp:posOffset>
                </wp:positionH>
                <wp:positionV relativeFrom="paragraph">
                  <wp:posOffset>231775</wp:posOffset>
                </wp:positionV>
                <wp:extent cx="306705" cy="1943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5.3pt;mso-wrap-distance-left:9.05pt;mso-wrap-distance-right:9.05pt;mso-wrap-distance-top:0pt;mso-wrap-distance-bottom:0pt;margin-top:18.25pt;mso-position-vertical-relative:text;margin-left:3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2975</wp:posOffset>
                </wp:positionH>
                <wp:positionV relativeFrom="paragraph">
                  <wp:posOffset>123190</wp:posOffset>
                </wp:positionV>
                <wp:extent cx="963930" cy="4800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Zakład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37.8pt;mso-wrap-distance-left:9.05pt;mso-wrap-distance-right:9.05pt;mso-wrap-distance-top:0pt;mso-wrap-distance-bottom:0pt;margin-top:9.7pt;mso-position-vertical-relative:text;margin-left:274.2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Zakł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4900</wp:posOffset>
                </wp:positionH>
                <wp:positionV relativeFrom="paragraph">
                  <wp:posOffset>123190</wp:posOffset>
                </wp:positionV>
                <wp:extent cx="975995" cy="4800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Instytu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37.8pt;mso-wrap-distance-left:9.05pt;mso-wrap-distance-right:9.05pt;mso-wrap-distance-top:0pt;mso-wrap-distance-bottom:0pt;margin-top:9.7pt;mso-position-vertical-relative:text;margin-left:18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Insty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515</wp:posOffset>
                </wp:positionH>
                <wp:positionV relativeFrom="paragraph">
                  <wp:posOffset>133350</wp:posOffset>
                </wp:positionV>
                <wp:extent cx="3479165" cy="471170"/>
                <wp:effectExtent l="5080" t="5080" r="508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471240"/>
                          <a:chOff x="0" y="0"/>
                          <a:chExt cx="3479040" cy="471240"/>
                        </a:xfrm>
                      </wpg:grpSpPr>
                      <wps:wsp>
                        <wps:cNvSpPr txBox="1"/>
                        <wps:spPr>
                          <a:xfrm>
                            <a:off x="250128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estiw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782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93240"/>
                            <a:ext cx="515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 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324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2818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grodzi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5pt;width:273.95pt;height:37.1pt" coordorigin="489,210" coordsize="5479,742">
                <v:shape id="shape_0" stroked="t" o:allowincell="f" style="position:absolute;left:4428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l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estiw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648" to="44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9;top:357;width:81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ag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357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grodzi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Agregacja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Szczególny przypadek asocjacji: związek typu całość – częś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6122670" cy="1318260"/>
                <wp:effectExtent l="5080" t="5080" r="508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65pt;width:482.1pt;height:103.8pt" coordorigin="114,53" coordsize="9642,2076">
                <v:shape id="shape_0" stroked="t" o:allowincell="f" style="position:absolute;left:4045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53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643" to="7678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348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2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421" to="3747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349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57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017" to="4044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72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091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239" to="152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757" to="7975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183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61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łożenie lub zawieranie (</w:t>
      </w:r>
      <w:r>
        <w:rPr>
          <w:i/>
          <w:iCs/>
          <w:sz w:val="40"/>
          <w:szCs w:val="40"/>
          <w:lang w:val="en-US"/>
        </w:rPr>
        <w:t>composition</w:t>
      </w:r>
      <w:r>
        <w:rPr>
          <w:sz w:val="40"/>
          <w:szCs w:val="40"/>
        </w:rPr>
        <w:t xml:space="preserve">) 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Klasy asocjacyjne</w:t>
      </w:r>
    </w:p>
    <w:p>
      <w:pPr>
        <w:pStyle w:val="Normal"/>
        <w:numPr>
          <w:ilvl w:val="0"/>
          <w:numId w:val="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a jest zbiorem obiektów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biekt (instancję klasy) charakteryzują wartości atrybutów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Asocjacja dwóch klas jest relacją </w:t>
      </w:r>
    </w:p>
    <w:p>
      <w:pPr>
        <w:pStyle w:val="Normal"/>
        <w:tabs>
          <w:tab w:val="clear" w:pos="709"/>
          <w:tab w:val="left" w:pos="5415" w:leader="none"/>
        </w:tabs>
        <w:ind w:left="5775" w:hanging="5415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 xml:space="preserve">zbiorem par obiektów należących do tych klas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socjacja nie ma atrybutów</w:t>
      </w:r>
    </w:p>
    <w:p>
      <w:pPr>
        <w:pStyle w:val="Normal"/>
        <w:ind w:left="855" w:hanging="498"/>
        <w:rPr>
          <w:sz w:val="40"/>
          <w:szCs w:val="40"/>
        </w:rPr>
      </w:pPr>
      <w:r>
        <w:rPr>
          <w:sz w:val="40"/>
          <w:szCs w:val="40"/>
        </w:rPr>
        <w:t>—</w:t>
      </w:r>
      <w:r>
        <w:rPr>
          <w:sz w:val="40"/>
          <w:szCs w:val="40"/>
        </w:rPr>
        <w:tab/>
        <w:t>parę obiektów (instancję asocjacji) charakteryzują atrybuty tych obiektów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  <w:t>Ostatnia reguła nie opisuje dobrze świata, np.:</w:t>
      </w:r>
    </w:p>
    <w:p>
      <w:pPr>
        <w:pStyle w:val="Normal"/>
        <w:spacing w:before="36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0095</wp:posOffset>
                </wp:positionH>
                <wp:positionV relativeFrom="paragraph">
                  <wp:posOffset>370840</wp:posOffset>
                </wp:positionV>
                <wp:extent cx="3228975" cy="428625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428760"/>
                          <a:chOff x="0" y="0"/>
                          <a:chExt cx="32288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14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4068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988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4472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djeżdż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29.2pt;width:254.2pt;height:33.75pt" coordorigin="1197,584" coordsize="5084,675">
                <v:shape id="shape_0" stroked="t" o:allowincell="f" style="position:absolute;left:1197;top:584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870" to="4520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9;top:648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631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03;top:584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78;top:812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djeżdż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40"/>
          <w:szCs w:val="40"/>
          <w:lang w:val="en-US" w:eastAsia="en-US"/>
        </w:rPr>
        <w:t>do kogo należy atrybut:</w:t>
        <w:tab/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czasOdjazdu</w:t>
      </w:r>
      <w:r>
        <w:rPr>
          <w:sz w:val="40"/>
          <w:szCs w:val="40"/>
          <w:lang w:val="en-US" w:eastAsia="en-US"/>
        </w:rPr>
        <w:t xml:space="preserve"> ?</w:t>
      </w:r>
    </w:p>
    <w:p>
      <w:pPr>
        <w:pStyle w:val="Normal"/>
        <w:spacing w:before="48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0095</wp:posOffset>
                </wp:positionH>
                <wp:positionV relativeFrom="paragraph">
                  <wp:posOffset>498475</wp:posOffset>
                </wp:positionV>
                <wp:extent cx="3228975" cy="139382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393920"/>
                          <a:chOff x="0" y="0"/>
                          <a:chExt cx="3228840" cy="139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14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4068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988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742320"/>
                            <a:ext cx="112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999360"/>
                            <a:ext cx="1129680" cy="3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asOdjazd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18144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39.25pt;width:254.2pt;height:109.75pt" coordorigin="1197,785" coordsize="5084,2195">
                <v:shape id="shape_0" stroked="t" o:allowincell="f" style="position:absolute;left:1197;top:78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1071" to="4520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9;top:84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83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03;top:78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9;top:1954;width:177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9;top:2359;width:177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asOdjazd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743,1071" to="3743,1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0</wp:posOffset>
                </wp:positionH>
                <wp:positionV relativeFrom="paragraph">
                  <wp:posOffset>252095</wp:posOffset>
                </wp:positionV>
                <wp:extent cx="3987800" cy="21882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080"/>
                            <a:ext cx="611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9.85pt;width:314pt;height:172.25pt" coordorigin="1710,397" coordsize="6280,3445">
                <v:group id="shape_0" style="position:absolute;left:6213;top:398;width:1777;height:1999">
                  <v:shape id="shape_0" stroked="t" o:allowincell="f" style="position:absolute;left:6213;top:39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84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65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213" to="6213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91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91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221;width:96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397;width:1778;height:2249">
                  <v:shape id="shape_0" stroked="t" o:allowincell="f" style="position:absolute;left:1710;top:397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842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583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510;width:1777;height:1332">
                  <v:shape id="shape_0" stroked="t" o:allowincell="f" style="position:absolute;left:3990;top:251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954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695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213" to="4880,2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ariant alternatywny — zwykła klasa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092240"/>
                            <a:ext cx="612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7640" y="519480"/>
                            <a:ext cx="13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1946;width:96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062,1044" to="819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>
          <w:sz w:val="40"/>
          <w:szCs w:val="40"/>
        </w:rPr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0</wp:posOffset>
                </wp:positionH>
                <wp:positionV relativeFrom="paragraph">
                  <wp:posOffset>93345</wp:posOffset>
                </wp:positionV>
                <wp:extent cx="3987800" cy="18624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862280"/>
                          <a:chOff x="0" y="0"/>
                          <a:chExt cx="3987720" cy="18622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800"/>
                            <a:ext cx="611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4680"/>
                            <a:ext cx="11289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7.35pt;width:314pt;height:146.65pt" coordorigin="1710,147" coordsize="6280,2933">
                <v:group id="shape_0" style="position:absolute;left:6213;top:148;width:1777;height:1999">
                  <v:shape id="shape_0" stroked="t" o:allowincell="f" style="position:absolute;left:6213;top:14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59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40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963" to="621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66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66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972;width:96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147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592;width:1777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1997;width:17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>
          <w:rFonts w:eastAsia="Arial"/>
          <w:szCs w:val="40"/>
        </w:rPr>
        <w:t xml:space="preserve"> </w:t>
      </w:r>
      <w:r>
        <w:rPr>
          <w:szCs w:val="40"/>
        </w:rPr>
        <w:t>Interfejsy</w:t>
      </w:r>
    </w:p>
    <w:p>
      <w:pPr>
        <w:pStyle w:val="Normal"/>
        <w:spacing w:before="240" w:after="120"/>
        <w:rPr/>
      </w:pPr>
      <w:r>
        <w:rPr>
          <w:sz w:val="40"/>
          <w:szCs w:val="40"/>
        </w:rPr>
        <w:t>Klasa definiująca operacje udostępniane innym obiektom</w:t>
      </w:r>
    </w:p>
    <w:p>
      <w:pPr>
        <w:pStyle w:val="Normal"/>
        <w:numPr>
          <w:ilvl w:val="0"/>
          <w:numId w:val="30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od realizujących operacje interfejsu może dostarczyć:</w:t>
      </w:r>
    </w:p>
    <w:p>
      <w:pPr>
        <w:pStyle w:val="Normal"/>
        <w:numPr>
          <w:ilvl w:val="0"/>
          <w:numId w:val="2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klasa pochodna (relacja </w:t>
      </w:r>
      <w:r>
        <w:rPr>
          <w:b/>
          <w:sz w:val="40"/>
          <w:szCs w:val="40"/>
        </w:rPr>
        <w:t>generalizacj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28"/>
        </w:numPr>
        <w:rPr>
          <w:sz w:val="40"/>
          <w:szCs w:val="40"/>
        </w:rPr>
      </w:pPr>
      <w:r>
        <w:rPr>
          <w:sz w:val="40"/>
          <w:szCs w:val="40"/>
        </w:rPr>
        <w:t xml:space="preserve">inna klasa lub komponent systemu (relacja </w:t>
      </w:r>
      <w:r>
        <w:rPr>
          <w:b/>
          <w:bCs/>
          <w:sz w:val="40"/>
          <w:szCs w:val="40"/>
        </w:rPr>
        <w:t>realizacji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</wp:posOffset>
                </wp:positionV>
                <wp:extent cx="5592445" cy="23190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9.5pt;width:440.35pt;height:182.6pt" coordorigin="456,390" coordsize="8807,3652">
                <v:group id="shape_0" style="position:absolute;left:1271;top:2178;width:324;height:740">
                  <v:line id="shape_0" from="1271,2178" to="1432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178" to="1594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401" to="1595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401" to="1433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390;width:1956;height:1778">
                  <v:shape id="shape_0" stroked="t" o:allowincell="f" style="position:absolute;left:456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205" to="2411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918;width:1956;height:1124">
                  <v:shape id="shape_0" stroked="t" o:allowincell="f" style="position:absolute;left:456;top:2918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888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444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390;width:1956;height:1778">
                  <v:shape id="shape_0" stroked="t" o:allowincell="f" style="position:absolute;left:3147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205" to="5102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178;width:324;height:1413">
                  <v:line id="shape_0" from="3963,2178" to="4124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178" to="4286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401" to="4287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401" to="4125,3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594" to="4124,3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607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905" to="7306,90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lasa używająca interfejsu jest z nim w relacji </w:t>
      </w:r>
      <w:r>
        <w:rPr>
          <w:b/>
          <w:bCs/>
          <w:sz w:val="40"/>
          <w:szCs w:val="40"/>
        </w:rPr>
        <w:t>zależności</w:t>
      </w:r>
    </w:p>
    <w:p>
      <w:pPr>
        <w:pStyle w:val="Normal"/>
        <w:numPr>
          <w:ilvl w:val="0"/>
          <w:numId w:val="17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interfejsu może wymagać zmiany w kodzie klienta</w:t>
      </w:r>
    </w:p>
    <w:p>
      <w:pPr>
        <w:pStyle w:val="Normal"/>
        <w:numPr>
          <w:ilvl w:val="0"/>
          <w:numId w:val="17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metody wykonania operacji nie wpływa na klienta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>
          <w:sz w:val="40"/>
          <w:szCs w:val="40"/>
          <w:u w:val="single"/>
        </w:rPr>
        <w:t>Notacja alternatywna</w:t>
      </w:r>
      <w:r>
        <w:rPr>
          <w:sz w:val="40"/>
          <w:szCs w:val="40"/>
        </w:rPr>
        <w:t xml:space="preserve"> (bez pokazania operacji)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179705</wp:posOffset>
                </wp:positionV>
                <wp:extent cx="6217285" cy="7143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.15pt;width:489.6pt;height:56.25pt" coordorigin="57,283" coordsize="9792,1125">
                <v:shape id="shape_0" stroked="f" o:allowincell="f" style="position:absolute;left:6095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55" to="633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83;width:1958;height:1125">
                  <v:shape id="shape_0" stroked="t" o:allowincell="f" style="position:absolute;left:3973;top:283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54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808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55" to="7890,65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55" to="397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55" to="3238,655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  <w:u w:val="single"/>
        </w:rPr>
        <w:t>Pojęcia podobne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klasa abstrakcyjna </w:t>
      </w: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lang w:val="en-US"/>
        </w:rPr>
        <w:t>abstract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typ </w:t>
      </w:r>
      <w:r>
        <w:rPr>
          <w:rFonts w:cs="Arial" w:ascii="Arial Narrow" w:hAnsi="Arial Narrow"/>
          <w:sz w:val="40"/>
          <w:szCs w:val="40"/>
        </w:rPr>
        <w:t>&lt;&lt;</w:t>
      </w:r>
      <w:r>
        <w:rPr>
          <w:rFonts w:cs="Arial" w:ascii="Arial Narrow" w:hAnsi="Arial Narrow"/>
          <w:sz w:val="40"/>
          <w:szCs w:val="40"/>
          <w:lang w:val="en-US"/>
        </w:rPr>
        <w:t>type</w:t>
      </w:r>
      <w:r>
        <w:rPr>
          <w:rFonts w:cs="Arial" w:ascii="Arial Narrow" w:hAnsi="Arial Narrow"/>
          <w:sz w:val="40"/>
          <w:szCs w:val="40"/>
        </w:rPr>
        <w:t>&gt;&gt;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/>
        <w:t>Zastosowanie diagramów klas</w:t>
      </w:r>
    </w:p>
    <w:p>
      <w:pPr>
        <w:pStyle w:val="Normal"/>
        <w:numPr>
          <w:ilvl w:val="0"/>
          <w:numId w:val="31"/>
        </w:numPr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dziedziny (model pojęciowy)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klasy z dziedziny problemu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nieformalny opis odpowiedzialnoś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5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opisu klas (operacje)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hierarchii klas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65" w:hanging="340"/>
        <w:rPr/>
      </w:pPr>
      <w:r>
        <w:rPr>
          <w:sz w:val="40"/>
          <w:szCs w:val="40"/>
        </w:rPr>
        <w:t>dodawanie klas pomocniczych (np. klasy asocjacyjne)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łączenie modeli różnych obszarów tematycznych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budowa modeli zachow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5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projektowy i implementacyjny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omponentów i ich interfejsów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porządkowanie hierarchii dziedziczen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123940" cy="185356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1853640"/>
                          <a:chOff x="0" y="0"/>
                          <a:chExt cx="6123960" cy="18536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szukanie czytelni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3560" y="0"/>
                            <a:ext cx="11304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113040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zukanie pozy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lezienie czeka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4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9664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36040"/>
                            <a:ext cx="612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1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82.2pt;height:145.95pt" coordorigin="0,207" coordsize="9644,2919">
                <v:group id="shape_0" style="position:absolute;left:3932;top:207;width:1780;height:2001">
                  <v:shape id="shape_0" stroked="t" o:allowincell="f" style="position:absolute;left:3932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652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1467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szukanie czytelni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207;width:1779;height:2226">
                  <v:shape id="shape_0" stroked="t" o:allowincell="f" style="position:absolute;left:0;top:207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65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139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o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64;top:207;width:1780;height:2919">
                  <v:shape id="shape_0" stroked="t" o:allowincell="f" style="position:absolute;left:7864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652;width:1779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1691;width:1779;height:1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zukanie pozy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lezienie czekająceg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781,1024" to="393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34" to="89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953" to="785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3,1024" to="786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1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674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674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051;width:96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1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260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60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6510655" cy="4649470"/>
                <wp:effectExtent l="508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649400"/>
                          <a:chOff x="0" y="0"/>
                          <a:chExt cx="6510600" cy="4649400"/>
                        </a:xfrm>
                      </wpg:grpSpPr>
                      <wps:wsp>
                        <wps:cNvSpPr txBox="1"/>
                        <wps:spPr>
                          <a:xfrm>
                            <a:off x="1448280" y="3909240"/>
                            <a:ext cx="3632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Książka.Pozycja.liczbaKsiążek==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to Rewers.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pl-PL" w:bidi="ar-SA"/>
                                </w:rPr>
                                <w:t>&lt;=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320"/>
                              <a:ext cx="1183680" cy="90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ierwszy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34560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5188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pt;width:512.7pt;height:366.1pt" coordorigin="-20,22" coordsize="10254,7322">
                <v:shape id="shape_0" stroked="f" o:allowincell="f" style="position:absolute;left:2261;top:6178;width:57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Książka.Pozycja.liczbaKsiążek==1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to Rewers.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FF0000"/>
                            <w:lang w:val="pl-PL" w:bidi="ar-SA"/>
                          </w:rPr>
                          <w:t>&lt;=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22;width:1863;height:1785">
                  <v:shape id="shape_0" stroked="t" o:allowincell="f" style="position:absolute;left:-20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341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22;width:1864;height:2097">
                  <v:shape id="shape_0" stroked="t" o:allowincell="f" style="position:absolute;left:4097;top:22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488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343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372;width:1863;height:2330">
                  <v:shape id="shape_0" stroked="t" o:allowincell="f" style="position:absolute;left:58;top:437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483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614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285;width:1863;height:1785">
                  <v:shape id="shape_0" stroked="t" o:allowincell="f" style="position:absolute;left:2931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3751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60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285;width:1863;height:2018">
                  <v:shape id="shape_0" stroked="t" o:allowincell="f" style="position:absolute;left:5417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375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838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373;width:1864;height:2970">
                  <v:shape id="shape_0" stroked="t" o:allowincell="f" style="position:absolute;left:8214;top:4373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4838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925;width:1863;height:1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ierwszy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877" to="4096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20" to="5029,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120" to="518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353" to="518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353" to="5030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634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3864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97" to="6350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809" to="913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848" to="8213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1809" to="9146,4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22;width:1863;height:1785">
                  <v:shape id="shape_0" stroked="t" o:allowincell="f" style="position:absolute;left:8213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341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019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886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49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553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511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67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66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538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995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1964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877" to="821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809" to="2939,6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891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54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185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klas</w:t>
      </w:r>
    </w:p>
    <w:p>
      <w:pPr>
        <w:pStyle w:val="Normal"/>
        <w:numPr>
          <w:ilvl w:val="0"/>
          <w:numId w:val="29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tereotypy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interface&gt;&gt;</w:t>
      </w:r>
      <w:r>
        <w:rPr>
          <w:sz w:val="40"/>
          <w:szCs w:val="40"/>
        </w:rPr>
        <w:tab/>
        <w:t>tylko operacje (brak atrybutów i metod)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type&gt;&gt;</w:t>
      </w:r>
      <w:r>
        <w:rPr>
          <w:sz w:val="40"/>
          <w:szCs w:val="40"/>
        </w:rPr>
        <w:tab/>
        <w:t>tylko atrybuty i operacje (brak metod)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4" w:hanging="0"/>
        <w:rPr/>
      </w:pPr>
      <w:r>
        <w:rPr>
          <w:rFonts w:cs="Arial" w:ascii="Arial Narrow" w:hAnsi="Arial Narrow"/>
          <w:sz w:val="40"/>
          <w:szCs w:val="40"/>
        </w:rPr>
        <w:t>&lt;&lt;business&gt;&gt;</w:t>
      </w:r>
      <w:r>
        <w:rPr>
          <w:sz w:val="40"/>
          <w:szCs w:val="40"/>
        </w:rPr>
        <w:tab/>
        <w:t>klasa bierna, nie inicjuje działań</w:t>
      </w:r>
    </w:p>
    <w:p>
      <w:pPr>
        <w:pStyle w:val="Normal"/>
        <w:numPr>
          <w:ilvl w:val="0"/>
          <w:numId w:val="29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k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abstrak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 xml:space="preserve">klasa abstrakcyjna (też </w:t>
      </w:r>
      <w:r>
        <w:rPr>
          <w:i/>
          <w:iCs/>
          <w:sz w:val="40"/>
          <w:szCs w:val="40"/>
        </w:rPr>
        <w:t>kursywa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roo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wyższa w hierarchii generalizacji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leaf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niższa w hierarchii generalizacj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0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persisten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reprezentująca obiekty bazy danych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Diagram obiektów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klas</w:t>
        <w:tab/>
        <w:t>— ogólne związki między obiektami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obiektów</w:t>
        <w:tab/>
        <w:t>— chwilowa konfiguracja obiektów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Notacja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ta sam symbolika, prostokąty reprezentują obiekty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 xml:space="preserve">nazwy obiektów </w:t>
      </w:r>
      <w:r>
        <w:rPr>
          <w:rFonts w:cs="Arial Narrow" w:ascii="Arial Narrow" w:hAnsi="Arial Narrow"/>
          <w:sz w:val="40"/>
          <w:szCs w:val="40"/>
          <w:u w:val="single"/>
        </w:rPr>
        <w:t>obiekt:klas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Użyteczność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w prostych przypadkach niewielk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0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w złożonych modelach rekurencyjnych duża</w:t>
      </w:r>
    </w:p>
    <w:p>
      <w:pPr>
        <w:pStyle w:val="TextBody"/>
        <w:spacing w:before="120" w:after="0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rPr/>
      </w:pPr>
      <w:r>
        <w:rPr>
          <w:sz w:val="40"/>
          <w:szCs w:val="40"/>
        </w:rPr>
        <w:t>Przykład: gra komputerowa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System zna zdolność bojową żołnierzy i oddziałów i oferuje jednolite metody posługiwania się żołnierzami i oddziałami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 wariant</w:t>
      </w:r>
      <w:r>
        <w:rPr>
          <w:sz w:val="40"/>
          <w:szCs w:val="40"/>
        </w:rPr>
        <w:t>: prosty diagram kla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Ogólna klasa </w:t>
      </w:r>
      <w:r>
        <w:rPr>
          <w:rFonts w:cs="Arial Narrow" w:ascii="Arial Narrow" w:hAnsi="Arial Narrow"/>
          <w:sz w:val="40"/>
          <w:szCs w:val="40"/>
        </w:rPr>
        <w:t>Oddział</w:t>
      </w:r>
      <w:r>
        <w:rPr>
          <w:sz w:val="40"/>
          <w:szCs w:val="40"/>
        </w:rPr>
        <w:t xml:space="preserve"> i agregacja oddziałów i żołnierz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rPr/>
      </w:pPr>
      <w:r>
        <w:rPr>
          <w:sz w:val="40"/>
          <w:szCs w:val="40"/>
          <w:u w:val="single"/>
        </w:rPr>
        <w:t>Wady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9"/>
        </w:numPr>
        <w:rPr>
          <w:sz w:val="40"/>
          <w:szCs w:val="40"/>
        </w:rPr>
      </w:pPr>
      <w:r>
        <w:rPr>
          <w:sz w:val="40"/>
          <w:szCs w:val="40"/>
        </w:rPr>
        <w:t>sztywna hierarchia oddziałów (reorganizacja po bitwie)</w:t>
      </w:r>
    </w:p>
    <w:p>
      <w:pPr>
        <w:pStyle w:val="Normal"/>
        <w:numPr>
          <w:ilvl w:val="0"/>
          <w:numId w:val="9"/>
        </w:numPr>
        <w:rPr>
          <w:sz w:val="40"/>
          <w:szCs w:val="40"/>
        </w:rPr>
      </w:pPr>
      <w:r>
        <w:rPr>
          <w:sz w:val="40"/>
          <w:szCs w:val="40"/>
        </w:rPr>
        <w:t>brak jednolitego interfejsu oddziałów i żołnierz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I wariant</w:t>
      </w:r>
      <w:r>
        <w:rPr>
          <w:sz w:val="40"/>
          <w:szCs w:val="40"/>
        </w:rPr>
        <w:t xml:space="preserve">: wzorzec projektowy </w:t>
      </w:r>
      <w:r>
        <w:rPr>
          <w:b/>
          <w:bCs/>
          <w:i/>
          <w:iCs/>
          <w:sz w:val="40"/>
          <w:szCs w:val="40"/>
        </w:rPr>
        <w:t>Composite</w:t>
      </w:r>
    </w:p>
    <w:p>
      <w:pPr>
        <w:pStyle w:val="Normal"/>
        <w:numPr>
          <w:ilvl w:val="0"/>
          <w:numId w:val="26"/>
        </w:numPr>
        <w:rPr/>
      </w:pPr>
      <w:r>
        <w:rPr>
          <w:sz w:val="40"/>
          <w:szCs w:val="40"/>
        </w:rPr>
        <w:t>wspólna nadklasa dla oddziałów i żołnierzy (</w:t>
      </w:r>
      <w:r>
        <w:rPr>
          <w:rFonts w:cs="Arial" w:ascii="Arial Narrow" w:hAnsi="Arial Narrow"/>
          <w:sz w:val="40"/>
          <w:szCs w:val="40"/>
        </w:rPr>
        <w:t>Jednostka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26"/>
        </w:numPr>
        <w:rPr>
          <w:sz w:val="40"/>
          <w:szCs w:val="40"/>
        </w:rPr>
      </w:pPr>
      <w:r>
        <w:rPr>
          <w:sz w:val="40"/>
          <w:szCs w:val="40"/>
        </w:rPr>
        <w:t>model rekurencyj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1259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126160"/>
                          <a:chOff x="0" y="0"/>
                          <a:chExt cx="5175720" cy="2126160"/>
                        </a:xfrm>
                      </wpg:grpSpPr>
                      <wps:wsp>
                        <wps:cNvSpPr txBox="1"/>
                        <wps:spPr>
                          <a:xfrm>
                            <a:off x="4046400" y="1562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798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410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446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656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6567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67.4pt" coordorigin="855,233" coordsize="8151,3348">
                <v:shape id="shape_0" stroked="t" o:allowincell="f" style="position:absolute;left:7227;top:2693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138" to="122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066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1491" to="3522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491" to="3670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715" to="367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715" to="352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478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2411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027" to="478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397;width:1778;height:1184">
                  <v:shape id="shape_0" stroked="t" o:allowincell="f" style="position:absolute;left:1522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360" to="3299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397;width:1778;height:1184">
                  <v:shape id="shape_0" stroked="t" o:allowincell="f" style="position:absolute;left:3893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360" to="5670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138" to="722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2842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4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 obiektów pokazuje chwilową konfiguracj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070</wp:posOffset>
                </wp:positionH>
                <wp:positionV relativeFrom="paragraph">
                  <wp:posOffset>207010</wp:posOffset>
                </wp:positionV>
                <wp:extent cx="5337810" cy="37642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6.3pt;width:420.3pt;height:296.4pt" coordorigin="682,326" coordsize="8406,5928">
                <v:shape id="shape_0" stroked="f" o:allowincell="f" style="position:absolute;left:3173;top:5588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326;width:2334;height:1036">
                  <v:shape id="shape_0" stroked="t" o:allowincell="f" style="position:absolute;left:4029;top:32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84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956;width:2334;height:1036">
                  <v:shape id="shape_0" stroked="t" o:allowincell="f" style="position:absolute;left:2238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956;width:2334;height:1036">
                  <v:shape id="shape_0" stroked="t" o:allowincell="f" style="position:absolute;left:5975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587;width:2334;height:1036">
                  <v:shape id="shape_0" stroked="t" o:allowincell="f" style="position:absolute;left:1149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587;width:2334;height:1036">
                  <v:shape id="shape_0" stroked="t" o:allowincell="f" style="position:absolute;left:3873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218;width:2334;height:1036">
                  <v:shape id="shape_0" stroked="t" o:allowincell="f" style="position:absolute;left:682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218;width:2334;height:1036">
                  <v:shape id="shape_0" stroked="t" o:allowincell="f" style="position:absolute;left:3795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218;width:2334;height:1036">
                  <v:shape id="shape_0" stroked="t" o:allowincell="f" style="position:absolute;left:6754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363" to="4572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363" to="7219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25" to="4338,4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625" to="6050,4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994" to="285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994" to="5117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994" to="79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625" to="2002,5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625" to="4884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i/>
          <w:iCs/>
          <w:sz w:val="40"/>
          <w:szCs w:val="40"/>
          <w:u w:val="single"/>
        </w:rPr>
        <w:t>Konfiguracja</w:t>
      </w:r>
      <w:r>
        <w:rPr>
          <w:i/>
          <w:iCs/>
          <w:sz w:val="40"/>
          <w:szCs w:val="40"/>
        </w:rPr>
        <w:t xml:space="preserve"> obiektów a </w:t>
      </w:r>
      <w:r>
        <w:rPr>
          <w:i/>
          <w:iCs/>
          <w:sz w:val="40"/>
          <w:szCs w:val="40"/>
          <w:u w:val="single"/>
        </w:rPr>
        <w:t>reprezentacja</w:t>
      </w:r>
      <w:r>
        <w:rPr>
          <w:i/>
          <w:iCs/>
          <w:sz w:val="40"/>
          <w:szCs w:val="40"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Short1.doc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85"/>
        </w:tabs>
        <w:ind w:left="782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Times New Roman" w:hAnsi="Times New Roman" w:eastAsia="Times New Roman" w:cs="Times New Roman"/>
    </w:rPr>
  </w:style>
  <w:style w:type="character" w:styleId="WW8Num96z6">
    <w:name w:val="WW8Num96z6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6">
    <w:name w:val="WW8Num157z6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Symbol" w:hAnsi="Symbol" w:cs="Symbol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Times New Roman" w:hAnsi="Times New Roman" w:eastAsia="Times New Roman" w:cs="Times New Roman"/>
    </w:rPr>
  </w:style>
  <w:style w:type="character" w:styleId="WW8Num188z6">
    <w:name w:val="WW8Num188z6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2">
    <w:name w:val="WW8Num215z2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Times New Roman" w:hAnsi="Times New Roman" w:eastAsia="Times New Roman" w:cs="Times New Roman"/>
    </w:rPr>
  </w:style>
  <w:style w:type="character" w:styleId="WW8Num225z6">
    <w:name w:val="WW8Num225z6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cs="Courier New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Times New Roman" w:hAnsi="Times New Roman" w:eastAsia="Times New Roman" w:cs="Times New Roman"/>
    </w:rPr>
  </w:style>
  <w:style w:type="character" w:styleId="WW8Num235z6">
    <w:name w:val="WW8Num235z6"/>
    <w:qFormat/>
    <w:rPr>
      <w:rFonts w:ascii="Symbol" w:hAnsi="Symbol" w:cs="Symbo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1">
    <w:name w:val="WW8Num248z1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Times New Roman" w:hAnsi="Times New Roman" w:eastAsia="Times New Roman" w:cs="Times New Roman"/>
    </w:rPr>
  </w:style>
  <w:style w:type="character" w:styleId="WW8Num270z6">
    <w:name w:val="WW8Num270z6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rFonts w:ascii="Times New Roman" w:hAnsi="Times New Roman" w:eastAsia="Times New Roman" w:cs="Times New Roman"/>
    </w:rPr>
  </w:style>
  <w:style w:type="character" w:styleId="WW8Num274z2">
    <w:name w:val="WW8Num274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1">
    <w:name w:val="WW8Num280z1"/>
    <w:qFormat/>
    <w:rPr>
      <w:rFonts w:ascii="Symbol" w:hAnsi="Symbol" w:eastAsia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5">
    <w:name w:val="WW8Num292z5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Courier New" w:hAnsi="Courier New" w:cs="Courier New"/>
    </w:rPr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Times New Roman" w:hAnsi="Times New Roman" w:eastAsia="Times New Roman" w:cs="Times New Roman"/>
    </w:rPr>
  </w:style>
  <w:style w:type="character" w:styleId="WW8Num308z6">
    <w:name w:val="WW8Num308z6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1">
    <w:name w:val="WW8Num325z1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2">
    <w:name w:val="WW8Num327z2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Symbol" w:hAnsi="Symbol" w:cs="Symbol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1">
    <w:name w:val="WW8Num341z1"/>
    <w:qFormat/>
    <w:rPr>
      <w:rFonts w:ascii="Symbol" w:hAnsi="Symbol" w:cs="Symbol"/>
    </w:rPr>
  </w:style>
  <w:style w:type="character" w:styleId="WW8Num342z0">
    <w:name w:val="WW8Num342z0"/>
    <w:qFormat/>
    <w:rPr>
      <w:rFonts w:ascii="Courier New" w:hAnsi="Courier New" w:cs="Courier New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49z2">
    <w:name w:val="WW8Num349z2"/>
    <w:qFormat/>
    <w:rPr>
      <w:rFonts w:ascii="Symbol" w:hAnsi="Symbol" w:cs="Symbol"/>
    </w:rPr>
  </w:style>
  <w:style w:type="character" w:styleId="WW8Num350z0">
    <w:name w:val="WW8Num350z0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Symbol" w:hAnsi="Symbol" w:cs="Symbol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1">
    <w:name w:val="WW8Num378z1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Courier New" w:hAnsi="Courier New" w:cs="Courier New"/>
    </w:rPr>
  </w:style>
  <w:style w:type="character" w:styleId="WW8Num388z1">
    <w:name w:val="WW8Num388z1"/>
    <w:qFormat/>
    <w:rPr>
      <w:rFonts w:ascii="Times New Roman" w:hAnsi="Times New Roman" w:eastAsia="Times New Roman" w:cs="Times New Roman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2z2">
    <w:name w:val="WW8Num392z2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Wingdings" w:hAnsi="Wingdings" w:eastAsia="Times New Roman" w:cs="Times New Roman"/>
    </w:rPr>
  </w:style>
  <w:style w:type="character" w:styleId="WW8Num401z1">
    <w:name w:val="WW8Num401z1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Courier New" w:hAnsi="Courier New" w:cs="Courier New"/>
    </w:rPr>
  </w:style>
  <w:style w:type="character" w:styleId="WW8Num403z1">
    <w:name w:val="WW8Num403z1"/>
    <w:qFormat/>
    <w:rPr>
      <w:rFonts w:ascii="Times New Roman" w:hAnsi="Times New Roman" w:eastAsia="Times New Roman" w:cs="Times New Roman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Courier New" w:hAnsi="Courier New" w:cs="Courier New"/>
    </w:rPr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Courier New" w:hAnsi="Courier New" w:cs="Courier New"/>
    </w:rPr>
  </w:style>
  <w:style w:type="character" w:styleId="WW8Num408z1">
    <w:name w:val="WW8Num408z1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44:00Z</dcterms:created>
  <dc:creator>Krzysztof Sacha</dc:creator>
  <dc:description/>
  <dc:language>en-US</dc:language>
  <cp:lastModifiedBy>Krzysztof Sacha</cp:lastModifiedBy>
  <cp:lastPrinted>2005-11-14T13:43:00Z</cp:lastPrinted>
  <dcterms:modified xsi:type="dcterms:W3CDTF">2005-11-14T12:51:00Z</dcterms:modified>
  <cp:revision>3</cp:revision>
  <dc:subject/>
  <dc:title>1</dc:title>
</cp:coreProperties>
</file>